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bCs/>
        </w:rPr>
        <w:t>от   11 декабря 2015  года                                                                                                                 № 229</w:t>
      </w:r>
    </w:p>
    <w:p>
      <w:pPr>
        <w:pStyle w:val="Normal"/>
        <w:ind w:right="-285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Шилка</w:t>
      </w:r>
    </w:p>
    <w:p>
      <w:pPr>
        <w:pStyle w:val="Normal"/>
        <w:ind w:left="4445" w:right="4426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оглашений  о проведении реструктуризации задолженности по   бюджетным кредитам, выданным из бюджета  Забайкальского края бюджету муниципального района в 2012 году со сроком погашения в 2015 году</w:t>
      </w:r>
    </w:p>
    <w:p>
      <w:pPr>
        <w:pStyle w:val="Normal"/>
        <w:shd w:fill="FFFFFF" w:val="clear"/>
        <w:spacing w:lineRule="exact" w:line="274" w:before="278" w:after="0"/>
        <w:ind w:right="5" w:firstLine="71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дпунктом «а» пункта 9 «Порядка проведения реструктуризации задолженности по бюджетным кредитам, выданным из бюджета Забайкальского края в 2012 году бюджетам муниципальных районов и городских округов со сроком погашения в 2015 году», утвержденного постановлением Правительства Забайкальского края от 30 апреля 2015 года № 208,  руководствуясь статьей  25  Устава муниципального  района «Шилкинский район»,  Совет муниципального района       решил: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ind w:right="5" w:hanging="0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Утвердить Соглашение от 05 мая 2015 года № 1379  «О проведении реструктуризации  задолженности  по бюджетному кредиту, выданному из бюджета Забайкальского края бюджету муниципального района  «Шилкинский район»  в соответствии с Соглашением  «О предоставлении бюджетного кредита»  от 20 апреля  2012 года № 1124 в сумме  4 000 000,0 рублей для проведения  капитального ремонта  ФСК  «Локомотив» (остаточная сумма задолженности по основному долгу  3 700 000,0 рублей) до 20.12.2018 год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твердить Соглашение от 01 октября 2015 года № 1419  «О проведении реструктуризации  задолженности  по бюджетному кредиту, выданному из бюджета Забайкальского края бюджету муниципального района  «Шилкинский район»  в соответствии с Соглашением  «О предоставлении бюджетного кредита»  от 27 сентября 2012 года  № 1172 в сумме 2 000 000,0 рублей для  возмещения расходов  по подготовке учреждений образования к новому учебному году до 20.12.201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Д.А. Пляски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1" w:right="60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03:00Z</dcterms:created>
  <dc:creator>7</dc:creator>
  <dc:description/>
  <cp:keywords/>
  <dc:language>en-US</dc:language>
  <cp:lastModifiedBy>Тамара Анатольевна</cp:lastModifiedBy>
  <cp:lastPrinted>2015-12-14T13:25:00Z</cp:lastPrinted>
  <dcterms:modified xsi:type="dcterms:W3CDTF">2015-12-14T05:26:00Z</dcterms:modified>
  <cp:revision>14</cp:revision>
  <dc:subject/>
  <dc:title> </dc:title>
</cp:coreProperties>
</file>